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ΥΠΟΔΟΜΕΣ ΥΠΟΣΤΗΡΙΞΗΣ ΑΝΘΡΩΠΙΝΟΥ ΔΥΝΑΜΙΚΟ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</w:rPr>
              <w:t>2Β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</w:t>
            </w:r>
            <w:r>
              <w:rPr>
                <w:rFonts w:cs="Tahoma" w:ascii="Calibri" w:hAnsi="Calibri"/>
                <w:b/>
                <w:color w:val="000000"/>
                <w:sz w:val="20"/>
              </w:rPr>
              <w:t>ΠΡΟΤΕΡΑΙΟΤΗΤΑ</w:t>
            </w:r>
            <w:r>
              <w:rPr>
                <w:rFonts w:cs="Tahoma" w:ascii="Calibri" w:hAnsi="Calibri"/>
                <w:color w:val="000000"/>
                <w:sz w:val="20"/>
              </w:rPr>
              <w:t>:  Επενδύσεις στην εκπαίδευση, την κατάρτιση και την επαγγελματική κατάρτιση για την απόκτηση δεξιοτήτων και τη δια βίου μάθηση με την ανάπτυξη υποδομών, κατάρτισης και εκπαίδευση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10</w:t>
            </w:r>
            <w:r>
              <w:rPr>
                <w:rFonts w:cs="Tahoma" w:ascii="Calibri" w:hAnsi="Calibri"/>
                <w:b/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Αύξηση της ελκυστικότητας και της προσβασιμότητας του μαθητικού και φοιτητικού πληθυσμού στις σχολικές, προσχολικές και πανεπιστημιακές μονάδες αντίστοιχα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lang w:val="en-US"/>
              </w:rPr>
              <w:t>2B5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75" w:hanging="1175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ΑΝΑΒΑΘΜΙΣΗ ΤΩΝ ΥΠΟΔΟΜΩΝ ΠΡΩΤΟΒΑΘΜΙΑΣ/ ΔΕΥΤΕΡΟΒΑΘΜΙΑΣ ΕΚΠΑΙΔΕΥΣΗΣ- ΚΤΙΡΙΑΚΕΣ ΥΠΟΔΟΜΕ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ΟΣΚΛΗΣΗΣ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ΠΕΛ76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ΟΤΕΙΝΟΜΕΝΗΣ ΠΡΑΞΗΣ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ΠΙΝΑΚΑΣ Δ.1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Calibri" w:hAnsi="Calibri"/>
          <w:b/>
          <w:sz w:val="20"/>
          <w:szCs w:val="20"/>
          <w:u w:val="single"/>
          <w:lang w:eastAsia="en-US"/>
        </w:rPr>
        <w:t>ΑΠΟΤΥΠΩΣΗ ΑΝΑΓΚΑΙΩΝ ΤΕΧΝΙΚΩΝ ΥΠΟΣΤΗΡΙΚΤΙΚΩΝ ΜΕΛΕΤΩΝ ΩΡΙΜΑΝΣΗΣ ΤΗΣ ΠΡΑΞΗΣ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 xml:space="preserve">(Ο πίνακας μελετών συμπληρώνεται για όλα τα υποέργα κατασκευής που συμβάλλουν στο δείκτη εκροών, δίνοντας καλύτερη εποπτική εικόνα της προτεινόμενης Πράξης) 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Υποέργο: [Τίτλος Υποέργου]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16"/>
          <w:szCs w:val="16"/>
          <w:u w:val="single"/>
          <w:lang w:eastAsia="en-US"/>
        </w:rPr>
      </w:pPr>
      <w:r>
        <w:rPr>
          <w:rFonts w:cs="Tahoma" w:ascii="Calibri" w:hAnsi="Calibri"/>
          <w:b/>
          <w:sz w:val="16"/>
          <w:szCs w:val="16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ΜΕΛΕΤΕΣ ΚΤΙΡΙΑΚΩΝ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ΡΟΚΑΤΑΡΚΤΙΚΕΣ / 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ΤΙΡΙΟΛΟΓΙΚΟ ΠΡΟ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ΓΕΩΛΟΓΙΚΗ ΑΝΑΓΝΩΡΙΣΗ (ΕΓΚΡΙΣΗ ΕΚΠΟΝΗΣΗΣ ΓΕΩΛΟΓΙΚΗΣ ΜΕΛΕΤΗΣ Ή/ΚΑΙ ΥΔΡΟΓΕΩΛΟΓΙΚΗΣ ΜΕΛΕΤΗ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ΟΙΚΟΝΟΜΙΚΗΣ ΣΚΟΠΙΜΟΤΗΤ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 xml:space="preserve">ΜΕΛΕΤΗ ΠΕΡΙΒΑΛΛΟΝΤΙΚΩΝ ΕΠΙΠΤΩΣΕΩΝ (Μ.Π.Ε) Ή ΠΡΟΤΥΠΩΝ ΠΕΡΙΒΑΛΛΟΝΤΙΚΩΝ ΔΕΣΜΕΥΣΕΩΝ (ΠΠΔ), ΑΝΑΛΟΓΑ ΜΕ ΤΗΝ ΚΑΤΑΤΑΞΗ ΤΟΥ ΕΡΓΟΥ ΣΥΜΦΩΝΑ ΜΕ ΤΗΝ ΚΕΙΜΕΝΗ ΝΟΜΟΘΕΣΙΑ 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ΟΡΙΣΤ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ΤΑΤΙΚΗ ΟΡΙΣ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ΟΡΙΣΤΙΚΕΣ ΜΕΛΕΤΕΣ 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H</w:t>
            </w:r>
            <w:r>
              <w:rPr>
                <w:rFonts w:cs="Tahoma" w:ascii="Calibri" w:hAnsi="Calibri"/>
                <w:sz w:val="18"/>
                <w:szCs w:val="18"/>
              </w:rPr>
              <w:t>/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M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38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ΡΙΣΤΙΚΕΣ ΜΕΛΕΤΕ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4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ΥΝΤΑΞΗ ΚΤΗΜΑΤΟΛΟΓΙΟΥ ΚΑΙ ΠΡΑΞΕΩΝ ΑΝΑΛΟΓ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4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ΕΣ 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4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ΡΙΣΤΙΚΗ ΓΕΩΛΟΓΙΚΗ ΜΕΛΕΤΗ Ή/ΚΑΙ ΥΔΡΟΓΕΩΛΟΓ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>ΑΡΧΙΤΕΚΤΟΝ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>ΣΤΑΤ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 xml:space="preserve">ΜΕΛΕΤΕΣ ΕΦΑΡΜΟΓΗΣ 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H</w:t>
            </w:r>
            <w:r>
              <w:rPr>
                <w:rFonts w:cs="Tahoma" w:ascii="Calibri" w:hAnsi="Calibri"/>
                <w:sz w:val="18"/>
                <w:szCs w:val="18"/>
              </w:rPr>
              <w:t>/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M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36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ΕΣ ΕΦΑΡΜΟΓΗ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 Char1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ΠΑΠΑΗΛΙΟΥ ΕΛΕΝΗ</cp:lastModifiedBy>
  <cp:lastPrinted>2018-11-16T18:46:00Z</cp:lastPrinted>
  <dcterms:modified xsi:type="dcterms:W3CDTF">2019-12-09T10:06:00Z</dcterms:modified>
  <cp:revision>45</cp:revision>
  <dc:subject/>
  <dc:title>Πίνακας Δ1</dc:title>
</cp:coreProperties>
</file>